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drawing>
          <wp:inline distT="0" distB="0" distL="0" distR="0">
            <wp:extent cx="619760" cy="68580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КУРЧАНСКОГО 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8 июня 2011 год                                                                         ст.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экономически обоснованных тарифов   на услуги, предоставляемые  МУП «ЖКХ-Курча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порядочения тарифной системы оплаты жилищно-коммунальных услуг и сохранения социальной стабильности в поселении, снижения финансовой нагрузки на население, согласно постановлению Правительства Российской Федерации от 17 февраля 2004 года № 89 «Об утверждении Основ ценообразования в сфере жилищно-коммунального хозяйства», в соответствии с Федеральным законом от 30 декабря 2004 года № 210-ФЗ «Об основах регулирования тарифов организации коммунального комплекса (с изменениями и дополнениями) и пунктом 13 статьи 155 Жилищного Кодекса Российской Федерации от 29 декабря 2004 г. № 188-ФЗ, и подпунктом 29 пункта 2 статьи 24 Устава Курчанского сельского  поселения  Темрюкского района Совет Курчанского  сельского  поселения  Темрюкского  района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 1 июля 2011 года экономически обоснованные тарифы на услуги МУП «ЖКХ-Курчанское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ТБО -  в размер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ля населения – 117,78 рублей / куб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одного человека в месяц  19,63 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юридических лиц   -   130,14 рублей / куб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Сбор и вывоз ЖБО - в размер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ля населения – 233,58 рублей / куб. м.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юридических лиц -   259,55 рублей / куб. м.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гласно предоставленным экономически обоснованным калькуляциям (приложение № 1-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редседателя постоянной комиссии Совета Курчанского сельского поселения Темрюкского района по вопросам жилищно-коммунального хозяйства, промышленности, строительства, связи, бытового и  торгового обслуживания населения Ю.В.Матюк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и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В.П.Гришков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360"/>
      </w:pPr>
    </w:lvl>
    <w:lvl w:ilvl="2">
      <w:start w:val="1"/>
      <w:numFmt w:val="decimal"/>
      <w:lvlText w:val="%1.%2.%3."/>
      <w:lvlJc w:val="left"/>
      <w:pPr>
        <w:tabs>
          <w:tab w:val="num" w:pos="1340"/>
        </w:tabs>
        <w:ind w:left="1340" w:hanging="360"/>
      </w:pPr>
    </w:lvl>
    <w:lvl w:ilvl="3">
      <w:start w:val="1"/>
      <w:numFmt w:val="decimal"/>
      <w:lvlText w:val="%1.%2.%3.%4."/>
      <w:lvlJc w:val="left"/>
      <w:pPr>
        <w:tabs>
          <w:tab w:val="num" w:pos="1830"/>
        </w:tabs>
        <w:ind w:left="1830" w:hanging="360"/>
      </w:pPr>
    </w:lvl>
    <w:lvl w:ilvl="4">
      <w:start w:val="1"/>
      <w:numFmt w:val="decimal"/>
      <w:lvlText w:val="%1.%2.%3.%4.%5."/>
      <w:lvlJc w:val="left"/>
      <w:pPr>
        <w:tabs>
          <w:tab w:val="num" w:pos="2320"/>
        </w:tabs>
        <w:ind w:left="2320" w:hanging="360"/>
      </w:pPr>
    </w:lvl>
    <w:lvl w:ilvl="5">
      <w:start w:val="1"/>
      <w:numFmt w:val="decimal"/>
      <w:lvlText w:val="%1.%2.%3.%4.%5.%6."/>
      <w:lvlJc w:val="left"/>
      <w:pPr>
        <w:tabs>
          <w:tab w:val="num" w:pos="2810"/>
        </w:tabs>
        <w:ind w:left="28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300"/>
        </w:tabs>
        <w:ind w:left="330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08:00Z</dcterms:created>
  <dc:creator>User</dc:creator>
  <dc:description/>
  <cp:keywords/>
  <dc:language>en-US</dc:language>
  <cp:lastModifiedBy>общий отдел</cp:lastModifiedBy>
  <cp:lastPrinted>2011-07-22T11:16:00Z</cp:lastPrinted>
  <dcterms:modified xsi:type="dcterms:W3CDTF">2011-07-22T07:16:00Z</dcterms:modified>
  <cp:revision>7</cp:revision>
  <dc:subject/>
  <dc:title>СОВЕТ КУРЧАНСКОГО СЕЛЬСКОГО ПОСЕЛЕНИЯ</dc:title>
</cp:coreProperties>
</file>